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846941475"/>
            <w:bookmarkStart w:id="3" w:name="__Fieldmark__0_3846941475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846941475"/>
            <w:bookmarkStart w:id="5" w:name="__Fieldmark__1_3846941475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846941475"/>
            <w:bookmarkStart w:id="7" w:name="__Fieldmark__2_3846941475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846941475"/>
            <w:bookmarkStart w:id="9" w:name="__Fieldmark__3_3846941475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846941475"/>
            <w:bookmarkStart w:id="11" w:name="__Fieldmark__4_3846941475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846941475"/>
            <w:bookmarkStart w:id="15" w:name="__Fieldmark__5_384694147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846941475"/>
            <w:bookmarkStart w:id="17" w:name="__Fieldmark__6_384694147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846941475"/>
            <w:bookmarkStart w:id="19" w:name="__Fieldmark__7_384694147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846941475"/>
            <w:bookmarkStart w:id="21" w:name="__Fieldmark__8_384694147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846941475"/>
            <w:bookmarkStart w:id="23" w:name="__Fieldmark__9_384694147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846941475"/>
            <w:bookmarkStart w:id="25" w:name="__Fieldmark__10_384694147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846941475"/>
            <w:bookmarkStart w:id="27" w:name="__Fieldmark__11_384694147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846941475"/>
            <w:bookmarkStart w:id="29" w:name="__Fieldmark__12_384694147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846941475"/>
            <w:bookmarkStart w:id="31" w:name="__Fieldmark__13_384694147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846941475"/>
            <w:bookmarkStart w:id="33" w:name="__Fieldmark__14_3846941475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846941475"/>
            <w:bookmarkStart w:id="35" w:name="__Fieldmark__15_3846941475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846941475"/>
            <w:bookmarkStart w:id="37" w:name="__Fieldmark__16_384694147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846941475"/>
            <w:bookmarkStart w:id="39" w:name="__Fieldmark__17_384694147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846941475"/>
            <w:bookmarkStart w:id="41" w:name="__Fieldmark__18_3846941475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846941475"/>
            <w:bookmarkStart w:id="43" w:name="__Fieldmark__19_3846941475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846941475"/>
            <w:bookmarkStart w:id="45" w:name="__Fieldmark__20_3846941475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846941475"/>
            <w:bookmarkStart w:id="47" w:name="__Fieldmark__21_3846941475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846941475"/>
            <w:bookmarkStart w:id="49" w:name="__Fieldmark__22_3846941475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846941475"/>
            <w:bookmarkStart w:id="51" w:name="__Fieldmark__23_3846941475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846941475"/>
            <w:bookmarkStart w:id="53" w:name="__Fieldmark__24_3846941475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846941475"/>
            <w:bookmarkStart w:id="55" w:name="__Fieldmark__25_3846941475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846941475"/>
            <w:bookmarkStart w:id="57" w:name="__Fieldmark__26_3846941475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846941475"/>
            <w:bookmarkStart w:id="59" w:name="__Fieldmark__27_3846941475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846941475"/>
            <w:bookmarkStart w:id="61" w:name="__Fieldmark__28_3846941475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846941475"/>
            <w:bookmarkStart w:id="63" w:name="__Fieldmark__29_3846941475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846941475"/>
            <w:bookmarkStart w:id="65" w:name="__Fieldmark__30_3846941475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846941475"/>
            <w:bookmarkStart w:id="67" w:name="__Fieldmark__31_3846941475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846941475"/>
            <w:bookmarkStart w:id="69" w:name="__Fieldmark__32_3846941475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846941475"/>
            <w:bookmarkStart w:id="71" w:name="__Fieldmark__33_3846941475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846941475"/>
            <w:bookmarkStart w:id="73" w:name="__Fieldmark__34_3846941475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846941475"/>
            <w:bookmarkStart w:id="75" w:name="__Fieldmark__35_3846941475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846941475"/>
            <w:bookmarkStart w:id="77" w:name="__Fieldmark__36_3846941475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846941475"/>
            <w:bookmarkStart w:id="79" w:name="__Fieldmark__37_3846941475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846941475"/>
            <w:bookmarkStart w:id="81" w:name="__Fieldmark__38_3846941475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846941475"/>
            <w:bookmarkStart w:id="83" w:name="__Fieldmark__39_3846941475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846941475"/>
            <w:bookmarkStart w:id="85" w:name="__Fieldmark__40_3846941475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846941475"/>
            <w:bookmarkStart w:id="87" w:name="__Fieldmark__41_3846941475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e l’elenco delle principali  forniture oggetto della gara prestate negli ultimi tre anni, con indicazione del destinatario, data e importi, per una cifra non inferiore ad €. ……….. è il seguent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single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;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;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;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;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muraca</cp:lastModifiedBy>
  <cp:lastPrinted>2008-11-04T16:51:00Z</cp:lastPrinted>
  <dcterms:modified xsi:type="dcterms:W3CDTF">2013-08-29T13:27:00Z</dcterms:modified>
  <cp:revision>64</cp:revision>
  <dc:subject>Dichiarazione concorrente</dc:subject>
  <dc:title>Lavori - pa - prezzo - 150_516</dc:title>
</cp:coreProperties>
</file>